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К РЕШЕНИЮ СОВЕТА МУНИЦИПАЛЬНОГО РАЙОНА «ШИЛКИНСКИЙ РАЙОН» «О ВНЕСЕНИИ ИЗМЕНЕНИЙ В БЮДЖЕТ МУНИЦИПАЛЬНОГО РАЙОНА НА 2018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В доходную часть бюджета внесены следующие измене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Общий объем изменений доходной части бюджета составил 44 998,9 тыс. руб., в том чис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По ряду собственных доходов наблюдается перевыполнение уточненных бюджетных назначений в связи с чем, проанализировав поступления налоговых и неналоговых доходов по состоянию на 09 ноября текущего года предлагаем увеличить бюджетные назначения по следующим видам доходов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5 32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 5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 463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9 283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Согласно Закона Забайкальского края «О внесении изменений в бюджет Забайкальского края на 2018 год и плановый период 2019-2020г.г.» №1644-ЗЗК от 21.10.2018г. вносятся изменения в объем межбюджетных трансфертов на 35 715,9 тыс.рублей, в т.ч.: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</w:t>
            </w:r>
            <w:r>
              <w:rPr>
                <w:color w:val="000000"/>
              </w:rPr>
              <w:t>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40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9 0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602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718,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9 828,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8 264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воспитание и обучение детей-инвалидов в на дом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0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 приобретение (строительство) жилых помещений в целях исполнения вступивших в силу судебных постановлений о предоставлении жилых помещений по договорам социального найма детям 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404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35 715,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В расходную часть бюджета внесены следующие изменения:</w:t>
      </w:r>
    </w:p>
    <w:p>
      <w:pPr>
        <w:pStyle w:val="Normal"/>
        <w:jc w:val="both"/>
        <w:rPr/>
      </w:pPr>
      <w:r>
        <w:rPr/>
        <w:tab/>
        <w:t>Предлагается внести изменения в общий объем расходной части бюджета в сумме 44 998,9 тыс. рублей,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счет средств межбюджетных трансфертов 35 715,9 тыс. рублей</w:t>
      </w:r>
    </w:p>
    <w:p>
      <w:pPr>
        <w:pStyle w:val="Normal"/>
        <w:jc w:val="both"/>
        <w:rPr/>
      </w:pPr>
      <w:r>
        <w:rPr/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048"/>
      </w:tblGrid>
      <w:tr>
        <w:trPr>
          <w:trHeight w:val="253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</w:t>
            </w:r>
          </w:p>
        </w:tc>
      </w:tr>
      <w:tr>
        <w:trPr>
          <w:trHeight w:val="253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1 0409 00000</w:t>
            </w:r>
            <w:r>
              <w:rPr>
                <w:sz w:val="22"/>
                <w:szCs w:val="22"/>
                <w:lang w:val="en-US"/>
              </w:rPr>
              <w:t>S4317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 3318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 0111 0000051297 1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 2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203 0000051180 53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 602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409 00000S4317 5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 5681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4 0703 0000071101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 323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7 1004 0000074580 3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6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71201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8264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71201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9 828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71218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718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3 0000071101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7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9 0000079211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1004 0000071228 3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1004 0000071230 3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1004 0000072400 3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04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35 715,9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о приказу руководителя Комитета по финансам в соответствии с п.7 ст.6 Решения «О бюджете муниципального района «Шилкинский район» на 2018 год» №5/26 от 28.12.2018г.,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: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2 00000203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204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923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500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301 0000006065 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5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20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423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423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7 00000432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7 0000020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2 863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2 863,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Изменение классификации на основании указаний Министерства финансов Забайкальского края с одновременным внесением изменений в муниципальное задание бюджетных учреждений согласно Федерального закона №83-ФЗ от 08.05.2010г.: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1 0113 00000</w:t>
            </w:r>
            <w:r>
              <w:rPr>
                <w:sz w:val="20"/>
                <w:szCs w:val="20"/>
                <w:lang w:val="en-US"/>
              </w:rPr>
              <w:t>S8183 1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1 0309 00000S8183 1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 1403 00000S8183 5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0703 00000S8183 6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0804 00000S8183 1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6 0701 00000S8183 6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6 0702 00000S8183 6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6 0703 00000S8183 6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6 0707 00000S8183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4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2,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78183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8183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309 0000078183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3 0000078183 5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703 0000078183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78183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78183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78183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78183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7 0000078183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4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1,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 1403 00000S8181 5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6 0702 00000S8181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8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3 0000078181 5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26 0701 00000</w:t>
            </w:r>
            <w:r>
              <w:rPr>
                <w:sz w:val="20"/>
                <w:szCs w:val="20"/>
                <w:lang w:val="en-US"/>
              </w:rPr>
              <w:t>S8181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8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2 1403 00000</w:t>
            </w:r>
            <w:r>
              <w:rPr>
                <w:sz w:val="20"/>
                <w:szCs w:val="20"/>
                <w:lang w:val="en-US"/>
              </w:rPr>
              <w:t>S8184 5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0703 00000S8184 6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6 0703 00000S8184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,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,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1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0801 00000S8184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8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1</w:t>
            </w:r>
            <w:r>
              <w:rPr>
                <w:sz w:val="20"/>
                <w:szCs w:val="20"/>
              </w:rPr>
              <w:t xml:space="preserve"> 0113 0000070051 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1 0113 0000070051 24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13 00000923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702 00000421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505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402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505 0000074402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801 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670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1 0000051601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101 0000073760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2 0000051702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2 1403</w:t>
            </w:r>
            <w:r>
              <w:rPr>
                <w:sz w:val="20"/>
                <w:szCs w:val="20"/>
                <w:lang w:val="en-US"/>
              </w:rPr>
              <w:t xml:space="preserve"> 00000S8182 5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6 0702 00000S8182 6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6 0703 00000S8182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5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3 0000078182 5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78182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78182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5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4 0801 00000</w:t>
            </w:r>
            <w:r>
              <w:rPr>
                <w:sz w:val="20"/>
                <w:szCs w:val="20"/>
                <w:lang w:val="en-US"/>
              </w:rPr>
              <w:t>L4670 6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0801 00000L519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4099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41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11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11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48 891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48 891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 счет средств резервного фонда Администрации района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70051 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35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35,0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За счет дополнительно полученных доходов с одновременным внесением изменений в муниципальное задание бюджетных учреждений согласно Федерального закона №83-ФЗ от 08.05.2010г. Средства направляются на фонд оплаты труда и оплату за потребленные коммунальные услуги в связи с тем, что первоначальном бюджете данные расходы были запланированы не в полном объеме, также увеличивается объем средств на оплату муниципального задания МАУ редакция «Шилкинская правда» в целях погашения кредиторской задолженности:</w:t>
      </w:r>
    </w:p>
    <w:p>
      <w:pPr>
        <w:pStyle w:val="Normal"/>
        <w:jc w:val="both"/>
        <w:rPr/>
      </w:pPr>
      <w:r>
        <w:rPr/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048"/>
      </w:tblGrid>
      <w:tr>
        <w:trPr>
          <w:trHeight w:val="253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</w:t>
            </w:r>
          </w:p>
        </w:tc>
      </w:tr>
      <w:tr>
        <w:trPr>
          <w:trHeight w:val="253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04 0000020400 1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4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000092300 1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309 0000024799 1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0405 0000020400 120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505 0000092300 1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202 0000045799 6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3 0000020400 1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3 0000021100 1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6 0000020400 1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6 0000022400 1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6 0000022500 1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405 0000077670 5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703 00000423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440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442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42099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420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42199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3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За счет средств дорожного фонда муниципального района на основании Решения Совета муниципального района «Шилкинский район» 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409 00000 31500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9 00000 315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318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 318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8 вышеуказанные изменения отражены по разделам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 024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602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64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9 470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01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8 422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42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221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07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5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324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7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 998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9 указанные изменения отражены по кодам ведомств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 7192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 767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 423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имуществом и земельным отношениям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6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8 215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 998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приложении № 10 учтены следующие изменения:</w:t>
      </w:r>
    </w:p>
    <w:p>
      <w:pPr>
        <w:pStyle w:val="Normal"/>
        <w:jc w:val="both"/>
        <w:rPr/>
      </w:pPr>
      <w:r>
        <w:rPr/>
      </w:r>
    </w:p>
    <w:tbl>
      <w:tblPr>
        <w:tblW w:w="9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18"/>
        <w:gridCol w:w="231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обеспечение сбалансированности (тыс.руб.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выравнивание бюджетной обеспеченности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/п «Первомай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Казанов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86,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86,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приложении № 11 учтены следующие изменения:</w:t>
      </w:r>
    </w:p>
    <w:p>
      <w:pPr>
        <w:pStyle w:val="Normal"/>
        <w:jc w:val="both"/>
        <w:rPr/>
      </w:pPr>
      <w:r>
        <w:rPr/>
      </w:r>
    </w:p>
    <w:tbl>
      <w:tblPr>
        <w:tblW w:w="6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1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й (тыс. руб.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/п «Первомай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/п «Холбон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Богомягков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Верхнехилин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Галкин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Казанов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Мирсанов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Новоберезов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Номоконов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Онон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Размахнин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Усть-Теленгуй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Чирон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602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приложении № 18 учтены следующие изменения:</w:t>
      </w:r>
    </w:p>
    <w:p>
      <w:pPr>
        <w:pStyle w:val="Normal"/>
        <w:jc w:val="both"/>
        <w:rPr/>
      </w:pPr>
      <w:r>
        <w:rPr/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063"/>
        <w:gridCol w:w="1339"/>
        <w:gridCol w:w="1555"/>
        <w:gridCol w:w="1325"/>
        <w:gridCol w:w="1368"/>
        <w:gridCol w:w="1259"/>
      </w:tblGrid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ети плоскост-ных спортив-ных сооруже-ний в сельской местнос-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рамках программы "Устойчивое развитие сельских территорий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ой экспертизы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средств дорожного фонда муниципаль-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развития и укрепление материально-технической базы муниципаль-ных домов куль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указов Президента РФ по повышению оплаты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/п «Шилкинское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2 5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/п «Первомайское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81,0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/п «Холбонское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66,0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Богомягковское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3 181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318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Казановское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86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Мирсановское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23,9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Размахнинское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21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86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21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5 681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318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70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едатель Комитета по финансам</w:t>
        <w:tab/>
        <w:tab/>
        <w:tab/>
        <w:tab/>
        <w:tab/>
        <w:t>Е.А.Конак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1:39:00Z</dcterms:created>
  <dc:creator>UserXP</dc:creator>
  <dc:description/>
  <cp:keywords/>
  <dc:language>en-US</dc:language>
  <cp:lastModifiedBy>KonakovaEA1</cp:lastModifiedBy>
  <cp:lastPrinted>2017-12-27T11:06:00Z</cp:lastPrinted>
  <dcterms:modified xsi:type="dcterms:W3CDTF">2018-11-09T01:00:00Z</dcterms:modified>
  <cp:revision>20</cp:revision>
  <dc:subject/>
  <dc:title>ПОЯСНИТЕЛЬНАЯ ЗАПИСКА К РЕШЕНИЮ СОВЕТА МУНИЦИПАЛЬНОГО РАЙОНА «ШИЛКИНСКИЙ РАЙОН» «О ВНЕСЕНИИ ИЗМЕНЕНИЙ В БЮДЖЕТ МУНИЦИПАЛЬНОГО РАЙОНА НА 2010 ГОД»</dc:title>
</cp:coreProperties>
</file>